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9698343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5671363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5384348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